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12086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04529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09635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